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98" w:hanging="0"/>
        <w:jc w:val="center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13144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br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รายละเอียดคำชี้แจงรายการสิ่งก่อสร้างและปรับปรุงสิ่งก่อสร้าง 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059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</w:t>
            </w:r>
            <w:r>
              <w:rPr/>
              <w:t>……..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3"/>
              <w:gridCol w:w="2619"/>
              <w:gridCol w:w="656"/>
              <w:gridCol w:w="708"/>
            </w:tblGrid>
            <w:tr>
              <w:trPr/>
              <w:tc>
                <w:tcPr>
                  <w:tcW w:w="62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 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วงเงิ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ind w:left="-3079" w:firstLine="3079"/>
                    <w:jc w:val="both"/>
                    <w:rPr/>
                  </w:pPr>
                  <w:r>
                    <w:rPr>
                      <w:rFonts w:eastAsia="TH SarabunPSK"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     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622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………………………………………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……………</w:t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………………………………………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ind w:left="-1661" w:right="1349" w:hanging="0"/>
                    <w:jc w:val="both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……………………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ถ้าเป็นรายการผูกพั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)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ขอตั้ง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0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ูกพัน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1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ูกพันปี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......................................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เภทสิ่งก่อสร้าง</w:t>
                  </w:r>
                </w:p>
                <w:p>
                  <w:pPr>
                    <w:pStyle w:val="Normal"/>
                    <w:ind w:left="284" w:hanging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สิ่งก่อสร้างปีเดียว 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สิ่งก่อสร้างผูกพันใหม่          </w:t>
                  </w:r>
                  <w:r>
                    <w:rPr>
                      <w:rFonts w:ascii="Wingdings 2" w:hAnsi="Wingdings 2" w:eastAsia="Wingdings 2" w:cs="Wingdings 2"/>
                      <w:sz w:val="32"/>
                      <w:sz w:val="32"/>
                      <w:szCs w:val="32"/>
                    </w:rPr>
                    <w:t>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 สิ่งก่อสร้างที่มีภาระผูกพั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ัญญา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76" w:leader="none"/>
                    </w:tabs>
                    <w:spacing w:lineRule="atLeast" w:line="14" w:before="120" w:after="0"/>
                    <w:ind w:left="1276" w:hanging="1276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แหล่งงบประมาณ</w:t>
                  </w:r>
                </w:p>
                <w:tbl>
                  <w:tblPr>
                    <w:tblW w:w="118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322"/>
                    <w:gridCol w:w="2551"/>
                  </w:tblGrid>
                  <w:tr>
                    <w:trPr>
                      <w:trHeight w:val="1203" w:hRule="atLeast"/>
                    </w:trPr>
                    <w:tc>
                      <w:tcPr>
                        <w:tcW w:w="932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14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รายจ่ายประจำปีงบประมาณ พ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 ................</w:t>
                          <w:tab/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rPr/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รายได้ประจำปีงบประมาณ พ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 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rPr/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งบประมาณอื่นๆ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โปรดระบุ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</w:t>
                        </w:r>
                      </w:p>
                    </w:tc>
                    <w:tc>
                      <w:tcPr>
                        <w:tcW w:w="2551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426" w:leader="none"/>
                          </w:tabs>
                          <w:snapToGrid w:val="false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สถานที่ดำเนินการ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          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ประเด็นยุทธศาสตร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ุ่งความเป็นเลิศในเทคโนโลยีเชิงปฏิบัติที่สร้างมูลค่าให้กับเศรษฐกิจและสังคม  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ร้างความเข้มแข็งของมหาวิทยาล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ฯ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อบรับการเปลี่ยนแปลง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ยุทธศาสตร์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พัฒนามหาวิทยาล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ฯ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ห้เป็นแหล่งเรียนรู้และสร้างประโยชน์ให้กับชุมชน สังคม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วัตถุประสงค์เชิงยุทธศาสตร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ามสอดคล้องกับกลยุทธ์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8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ความสอดคล้องกับมิติ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Balanced Scorecard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สิทธิผ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Run the Business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ุณภาพ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ริก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Serve the Customer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สิทธิภาพ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Manage Resources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พัฒนาองค์ก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Capacity Building) 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หตุผลความจำเป็น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ุความสำคัญ ความจำเป็นและเหตุผลในการพัฒนาโครงการใหม่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ุ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Problem Based/Project Based/Area Based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ทบทวนข้อมูล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Base line 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ทบทวนความ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้าวหน้า ความทันสมัยของเทคโนโลยี เป็นต้น</w:t>
                  </w:r>
                </w:p>
                <w:p>
                  <w:pPr>
                    <w:pStyle w:val="Normal"/>
                    <w:ind w:left="426" w:hanging="142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ุแนวทางการพัฒนาสิ่งใหม่ ตัวอย่างเช่น องค์ความรู้ใหม่ การพัฒนาเทคโนโลยี นวัตกรรม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Product, </w:t>
                  </w:r>
                </w:p>
                <w:p>
                  <w:pPr>
                    <w:pStyle w:val="Normal"/>
                    <w:ind w:left="426" w:hanging="142"/>
                    <w:jc w:val="left"/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Service, Process and Managements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หรือความจำเป็นที่สำคัญๆ เป็นต้น</w:t>
                  </w:r>
                </w:p>
                <w:p>
                  <w:pPr>
                    <w:pStyle w:val="Normal"/>
                    <w:ind w:left="459" w:hanging="141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ครงการ เมื่อดำเนินการเรียนร้อยแล้วจะมีอะไรดีขึ้น อย่างไร หรือนำไปสร้างสรรค์อะไรหรือพัฒนา</w:t>
                  </w:r>
                </w:p>
                <w:p>
                  <w:pPr>
                    <w:pStyle w:val="Normal"/>
                    <w:ind w:left="459" w:hanging="141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วัตกรรมอะไร ให้ประโยชน์อะไร ใครนำไปใช้บ้าง เป็นต้น</w:t>
                  </w:r>
                </w:p>
              </w:tc>
            </w:tr>
            <w:tr>
              <w:trPr/>
              <w:tc>
                <w:tcPr>
                  <w:tcW w:w="10206" w:type="dxa"/>
                  <w:gridSpan w:val="4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0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วัตถุประสงค์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วรระบุสิ่งที่ต้องการทำให้สำเร็จเท่านั้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ind w:firstLine="72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บุวัตถุประสงค์ของโครงการให้ความสอดคล้องกับชื่อโครงการ หลักการและเหตุผล </w:t>
                  </w:r>
                </w:p>
                <w:p>
                  <w:pPr>
                    <w:pStyle w:val="Normal"/>
                    <w:ind w:firstLine="72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ิติ  </w:t>
                  </w:r>
                  <w:hyperlink r:id="rId3">
                    <w:r>
                      <w:rPr>
                        <w:rStyle w:val="InternetLink"/>
                        <w:rFonts w:cs="TH SarabunPSK" w:ascii="TH SarabunPSK" w:hAnsi="TH SarabunPSK"/>
                        <w:sz w:val="32"/>
                        <w:szCs w:val="32"/>
                      </w:rPr>
                      <w:t>Balanced   Scorecard</w:t>
                    </w:r>
                  </w:hyperlink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ละ ตัวชี้วัด เป็นต้น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ความพร้อมใ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ดำเนินการจัดจ้าง ประกอบด้วย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lang w:val="th-TH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th-TH"/>
              </w:rPr>
              <w:t xml:space="preserve">ความพร้อมของสถานที่ก่อสร้าง  </w:t>
            </w:r>
            <w:r>
              <w:rPr>
                <w:rFonts w:ascii="Wingdings 2" w:hAnsi="Wingdings 2" w:eastAsia="Wingdings 2" w:cs="Wingdings 2"/>
                <w:color w:val="FF0000"/>
                <w:sz w:val="32"/>
                <w:sz w:val="32"/>
                <w:szCs w:val="32"/>
                <w:lang w:val="th-TH"/>
              </w:rPr>
              <w:t>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พร้อมเข้าก่อสร้างได้ทันที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color w:val="FF0000"/>
                <w:sz w:val="32"/>
                <w:szCs w:val="32"/>
                <w:lang w:val="th-TH"/>
              </w:rPr>
              <w:t>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ต้องรื้อถอนสิ่งปลูกสร้างเดิมก่อนโดยใช้งบประมาณ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                                                      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ระบุแหล่งงบประมาณ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....................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คาดว่าจะรื้อถอนแล้วเสร็จภายใน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โปรดระบุช่วงเวลา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ความพร้อมของแบบรูป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  <w:lang w:val="th-TH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แบบเสร็จเรียบร้อยแล้ว  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ระหว่างออกแบบ คาดว่าจะแล้วเสร็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</w:t>
            </w:r>
          </w:p>
        </w:tc>
      </w:tr>
      <w:tr>
        <w:trPr>
          <w:trHeight w:val="363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บบรูปสถาปัตย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จำนวน ………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แบบรูปวิศวกรรมโครงสร้าง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จำนวน 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…………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แบบรูปสุขาภิบาล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จำนวน 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..………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แบบรูปวิศวกรรมไฟฟ้า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จำนวน 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.…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แบบรูปรวมทั้งหมด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จำนวน …………</w:t>
            </w:r>
            <w:r>
              <w:rPr>
                <w:rFonts w:cs="TH SarabunPSK" w:ascii="TH SarabunPSK" w:hAnsi="TH SarabunPSK"/>
                <w:sz w:val="32"/>
                <w:szCs w:val="32"/>
                <w:lang w:val="th-TH"/>
              </w:rPr>
              <w:t xml:space="preserve">...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th-TH"/>
              </w:rPr>
              <w:t>แผ่น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ทั้งสิ้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48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th-TH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ิมาณ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………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ค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579" w:hRule="atLeast"/>
        </w:trPr>
        <w:tc>
          <w:tcPr>
            <w:tcW w:w="96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การก่อสร้าง</w:t>
            </w:r>
          </w:p>
          <w:tbl>
            <w:tblPr>
              <w:tblW w:w="9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3"/>
              <w:gridCol w:w="1922"/>
              <w:gridCol w:w="2041"/>
              <w:gridCol w:w="1698"/>
            </w:tblGrid>
            <w:tr>
              <w:trPr>
                <w:trHeight w:val="876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กิจกรร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ดำเนินงาน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นา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ิมาณ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าคา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เงิ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.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.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720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้าน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ศนิย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099"/>
        <w:gridCol w:w="736"/>
        <w:gridCol w:w="708"/>
        <w:gridCol w:w="708"/>
        <w:gridCol w:w="707"/>
        <w:gridCol w:w="566"/>
        <w:gridCol w:w="566"/>
        <w:gridCol w:w="708"/>
        <w:gridCol w:w="708"/>
        <w:gridCol w:w="708"/>
        <w:gridCol w:w="566"/>
        <w:gridCol w:w="566"/>
        <w:gridCol w:w="707"/>
        <w:gridCol w:w="235"/>
      </w:tblGrid>
      <w:tr>
        <w:trPr>
          <w:trHeight w:val="247" w:hRule="atLeast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ต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ธ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พ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ี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ม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พ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ิ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92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ลงนามสัญญ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tcBorders/>
          </w:tcPr>
          <w:p>
            <w:pPr>
              <w:pStyle w:val="TableContents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8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บิกจ่ายเงิน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8" w:hanging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9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อื่น ๆ เพื่อประกอบการพิจารณา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่น แนบรูปถ่ายสถานที่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วัตการก่อ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ปรุงอาคารดังกล่าว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48" w:hRule="atLeast"/>
        </w:trPr>
        <w:tc>
          <w:tcPr>
            <w:tcW w:w="96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สอดคล้องกับตัวชี้วัดความสำเร็จตามแผนพัฒนามหาวิทยาลัยเทคโนโลยีราชมงคลพระนคร ฉบับ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13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66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2570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1701"/>
              <w:gridCol w:w="1701"/>
            </w:tblGrid>
            <w:tr>
              <w:trPr/>
              <w:tc>
                <w:tcPr>
                  <w:tcW w:w="5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ตัวชี้วัดตามแผนพัฒนามหาวิทยาลัยฯ ฉบับที่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3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br/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. 2566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–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70)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เป้าหมาย</w:t>
                  </w:r>
                </w:p>
              </w:tc>
            </w:tr>
            <w:tr>
              <w:trPr/>
              <w:tc>
                <w:tcPr>
                  <w:tcW w:w="5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นับ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จำนวน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.........................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36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คาดว่าจะได้รับ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4"/>
              <w:gridCol w:w="1457"/>
              <w:gridCol w:w="1134"/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ที่คาดว่าจะได้รับ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นั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6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งปม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 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0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ลัพธ์บั้นปลา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Ultimate Outcome)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ลัพธ์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Outcome) 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ผลิตของโครงกา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Output) 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ประมาณราคาหรือผลการสอบราค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**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นบมาด้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วิเคราะห์สิ่งก่อสร้างตามวัตถุประสงค์ </w:t>
            </w:r>
          </w:p>
          <w:p>
            <w:pPr>
              <w:pStyle w:val="ListParagraph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ดแทนของเดิ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รักษาปริมาณผล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       2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ิมาณเป้าหมายผลผลิ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ประสิทธิภาพหรือคุณภาพผลผลิต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ผลผลิตใหม่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ผู้ประสานงาน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ทำ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มือถื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E-mail ddress…………………………………………………………………………………………………………………………………………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(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19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ณบดี</w:t>
      </w:r>
    </w:p>
    <w:p>
      <w:pPr>
        <w:pStyle w:val="Normal"/>
        <w:tabs>
          <w:tab w:val="clear" w:pos="720"/>
          <w:tab w:val="left" w:pos="3192" w:leader="none"/>
          <w:tab w:val="left" w:pos="467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(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......................................)</w:t>
      </w:r>
    </w:p>
    <w:p>
      <w:pPr>
        <w:pStyle w:val="Normal"/>
        <w:tabs>
          <w:tab w:val="clear" w:pos="720"/>
          <w:tab w:val="left" w:pos="3192" w:leader="none"/>
          <w:tab w:val="left" w:pos="4395" w:leader="none"/>
          <w:tab w:val="left" w:pos="630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วิเคราะห์งบลงทุนตามวัตถุประสงค์ของสิ่งก่อสร้าง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</w:t>
        <w:tab/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พื่อรักษาปริมาณผลผลิต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ind w:left="567" w:hanging="283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จำเป็นที่ต้องก่อสร้างเพื่อทดแทนสิ่งก่อสร้างเดิม</w:t>
      </w:r>
    </w:p>
    <w:p>
      <w:pPr>
        <w:pStyle w:val="Normal"/>
        <w:ind w:left="709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การใช้งานสิ่งก่อสร้าง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จำนวนปีที่ใช้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ซ่อมแ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งานได้สมบูรณ์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านได้บางส่วนแต่ไม่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ื่อมส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ต่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ได้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หรือก่อสร้างใหม่ เพื่อทดแทนขอ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ซ่อมแซมได้และคุ้มค่ากว่าการก่อสร้างใหม</w:t>
      </w:r>
      <w:r>
        <w:rPr>
          <w:rFonts w:cs="TH SarabunPSK" w:ascii="TH SarabunPSK" w:hAnsi="TH SarabunPSK"/>
          <w:sz w:val="32"/>
          <w:szCs w:val="32"/>
        </w:rPr>
        <w:t>j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่อมแซมได้ แต่ไม่คุ้มค่า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ซ่อมแซมได้เลย ต้องก่อสร้างใหม่ 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สัดส่วนพื้นที่ใช้งานต่อกลุ่มเป้าหมาย หรือ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เปรียบเทียบก่อนและหลังการก่อสร้างสิ่งก่อสร้างทดแทน</w:t>
      </w:r>
      <w:r>
        <w:rPr>
          <w:rFonts w:cs="TH SarabunPSK" w:ascii="TH SarabunPSK" w:hAnsi="TH SarabunPSK"/>
          <w:sz w:val="32"/>
          <w:szCs w:val="32"/>
          <w:lang w:val="th-TH"/>
        </w:rPr>
        <w:t xml:space="preserve">) 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cs="TH SarabunPSK" w:ascii="TH SarabunPSK" w:hAnsi="TH SarabunPSK"/>
          <w:sz w:val="32"/>
          <w:szCs w:val="32"/>
          <w:lang w:val="th-TH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  ค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 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การก่อสร้างสิ่งก่อสร้างใหม่เพื่อทดแทน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โดยไม่ต้องปรับปรุง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ได้ โดยต้องปรับปรุงหรือซ่อมแซมสิ่งก่อสร้าง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คุ้มค่าที่จะซ่อมแซม ต้องก่อสร้างใหม่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แสดง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กลุ่มเป้าหมายที่เพิ่มขึ้น และแผนการเพิ่มกลุ่มเป้าหมาย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งานที่เพิ่มขึ้น และแนวโน้มงานที่เพิ่มขึ้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งานต้องสอดคล้องกับ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 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ปริมาณกลุ่มเป้าหมายหรือปริมาณงานที่จะเพิ่มขึ้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หรือปริมาณงานที่จะเพิ่มขึ้นได้ โดยไม่ต้องก่อสร้างใหม่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หรือปริมาณงานที่จะเพิ่มขึ้นได้ แต่ต้องปรับปรุงหรือซ่อมแซมสิ่งก่อสร้างที่มีอยู่แล้ว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ปริมาณกลุ่มเป้าหมายหรือปริมาณงานที่จะเพิ่มขึ้นได้ ต้องก่อสร้างใหม่เพิ่มเติม</w:t>
      </w:r>
    </w:p>
    <w:p>
      <w:pPr>
        <w:pStyle w:val="Normal"/>
        <w:ind w:left="1429" w:firstLine="11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</w:t>
        <w:br/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ส่วนเพิ่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เดิมที่มีอยู่ หรือใช้งานสิ่งก่อสร้างลักษณะเดียวกัน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ๆ 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ผลผลิต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ระดับ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สิ่งก่อสร้างเดิม หรือสภาพการดำเนินงานเดิม</w:t>
      </w:r>
    </w:p>
    <w:p>
      <w:pPr>
        <w:pStyle w:val="Normal"/>
        <w:ind w:left="82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ความต้องการคุณภาพของสิ่งก่อสร้างให้สอดคล้องกับค่าระดับที่ควรจะ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้างอิงมาตรฐ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 ต้องสอดคล้องกับ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ความมั่นคงแห่งชาติ นโยบายรัฐบาล และ 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แต่ต้องปรับปรุงหรือซ่อมแซมสิ่งก่อสร้างที่มีอยู่แล้ว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สิ่งก่อสร้างอื่น ๆ ที่มีอยู่แล้วได้ 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อื่น ๆ ที่มีอยู่ได้ต้องก่อสร้าง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ผลผลิตใหม่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สิ่งก่อสร้างเพื่อสนับสนุนการเพิ่มผลผลิตใหม่ให้สอดคล้องกับภารกิจ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รองรับ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ของปริมาณ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รองรับ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อนาคต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นโยบายรัฐบาล 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829" w:hanging="54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ก่อสร้าง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 โดยไม่ต้องก่อสร้าง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ได้ แต่ต้องปรับปรุงสิ่งก่อสร้างที่มีอยู่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ได้ ต้องก่อสร้างใหม่เพิ่มเติม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พื้นที่ใช้งานต่อกลุ่มเป้าหมาย หรือ สัดส่วนจำนวนการใช้งานต่อกลุ่มเป้า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ก่อสร้างสิ่งก่อสร้าง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สิ่งก่อสร้างของส่วนราชการอื่น ๆ หรือ สิ่งก่อสร้างอื่นที่มีอยู่แล้ว ได้หรือไม่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numPr>
          <w:ilvl w:val="0"/>
          <w:numId w:val="1"/>
        </w:numPr>
        <w:spacing w:lineRule="exact" w:line="400"/>
        <w:ind w:left="709" w:hanging="425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สิ่งก่อสร้าง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สิ่งก่อสร้างอื่น ๆ ที่มีอยู่แล้วได้ โดยไม่ต้องก่อสร้างใหม่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สิ่งก่อสร้างอื่น ๆ ที่มีอยู่ได้ต้องก่อสร้างใหม่เพิ่มเติม</w:t>
      </w:r>
    </w:p>
    <w:p>
      <w:pPr>
        <w:pStyle w:val="Normal"/>
        <w:spacing w:lineRule="exact" w:line="40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spacing w:lineRule="exact" w:line="400"/>
        <w:ind w:left="709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…</w:t>
      </w:r>
    </w:p>
    <w:sectPr>
      <w:headerReference w:type="default" r:id="rId4"/>
      <w:type w:val="nextPage"/>
      <w:pgSz w:w="11906" w:h="16838"/>
      <w:pgMar w:left="1418" w:right="1133" w:gutter="0" w:header="430" w:top="48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altName w:val="TH SarabunPSK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5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 xml:space="preserve">ฉบับปรับปรุงใหม่ กันยายน </w:t>
    </w:r>
    <w:r>
      <w:rPr>
        <w:rFonts w:cs="TH SarabunPSK" w:ascii="TH SarabunPSK" w:hAnsi="TH SarabunPSK"/>
        <w:sz w:val="32"/>
        <w:szCs w:val="32"/>
      </w:rPr>
      <w:t>2568)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829" w:hanging="360"/>
      </w:pPr>
      <w:rPr>
        <w:rFonts w:ascii="Wingdings" w:hAnsi="Wingdings" w:cs="Wingdings" w:hint="default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IT๙;TH SarabunPSK" w:hAnsi="TH SarabunIT๙;TH SarabunPSK" w:eastAsia="Times New Roman" w:cs="TH SarabunIT๙;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ordia New"/>
      <w:sz w:val="28"/>
      <w:szCs w:val="35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toknow.org/posts/317967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37:00Z</dcterms:created>
  <dc:creator>Rio&amp;Umi 4ever together</dc:creator>
  <dc:description/>
  <cp:keywords/>
  <dc:language>en-US</dc:language>
  <cp:lastModifiedBy>nuuyale</cp:lastModifiedBy>
  <cp:lastPrinted>2025-09-19T09:43:00Z</cp:lastPrinted>
  <dcterms:modified xsi:type="dcterms:W3CDTF">2025-09-19T02:44:00Z</dcterms:modified>
  <cp:revision>44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